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5" w:color="000000"/>
        </w:pBdr>
        <w:spacing w:before="240" w:after="240"/>
        <w:ind w:left="567" w:right="651" w:hanging="0"/>
        <w:jc w:val="center"/>
        <w:rPr/>
      </w:pPr>
      <w:r>
        <w:rPr>
          <w:rFonts w:eastAsia="Caslon Bd BT" w:cs="Caslon Bd BT" w:ascii="Caslon Bd BT" w:hAnsi="Caslon Bd BT"/>
          <w:b/>
          <w:bCs/>
          <w:spacing w:val="20"/>
          <w:sz w:val="28"/>
          <w:szCs w:val="28"/>
        </w:rPr>
        <w:t xml:space="preserve">Symbol </w:t>
      </w:r>
      <w:r>
        <w:rPr>
          <w:rFonts w:eastAsia="Caslon Bd BT" w:cs="Caslon Bd BT" w:ascii="Caslon Bd BT" w:hAnsi="Caslon Bd BT"/>
          <w:b/>
          <w:bCs/>
          <w:spacing w:val="20"/>
          <w:sz w:val="32"/>
          <w:szCs w:val="32"/>
        </w:rPr>
        <w:t xml:space="preserve">names of EIBA accepted </w:t>
        <w:br/>
        <w:t>graphical product</w:t>
      </w:r>
      <w:r>
        <w:rPr>
          <w:rFonts w:eastAsia="Caslon Bd BT" w:cs="Caslon Bd BT" w:ascii="Caslon Bd BT" w:hAnsi="Caslon Bd BT"/>
          <w:b/>
          <w:bCs/>
          <w:spacing w:val="20"/>
          <w:sz w:val="28"/>
          <w:szCs w:val="28"/>
        </w:rPr>
        <w:t xml:space="preserve"> symbols for ETS</w:t>
      </w:r>
    </w:p>
    <w:p>
      <w:pPr>
        <w:pStyle w:val="Normal"/>
        <w:rPr/>
      </w:pPr>
      <w:r>
        <w:rPr>
          <w:u w:val="single"/>
        </w:rPr>
        <w:t>State</w:t>
      </w:r>
      <w:r>
        <w:rPr/>
        <w:t xml:space="preserve">: </w:t>
      </w:r>
      <w:r>
        <w:rPr/>
        <w:fldChar w:fldCharType="begin"/>
      </w:r>
      <w:r>
        <w:rPr/>
        <w:instrText xml:space="preserve"> SAVEDATE \@"dd/MM/yyyy\ HH:mm:ss\ AM/PM" </w:instrText>
      </w:r>
      <w:r>
        <w:rPr/>
        <w:fldChar w:fldCharType="separate"/>
      </w:r>
      <w:r>
        <w:rPr/>
        <w:t>09/06/1997 03:02:00 PM</w:t>
      </w:r>
      <w:r>
        <w:rPr/>
        <w:fldChar w:fldCharType="end"/>
      </w:r>
    </w:p>
    <w:p>
      <w:pPr>
        <w:pStyle w:val="Normal"/>
        <w:rPr/>
      </w:pPr>
      <w:r>
        <w:rPr/>
      </w:r>
    </w:p>
    <w:tbl>
      <w:tblPr>
        <w:tblW w:w="8103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512"/>
        <w:gridCol w:w="2512"/>
        <w:gridCol w:w="2512"/>
      </w:tblGrid>
      <w:tr>
        <w:trPr>
          <w:tblHeader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r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German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nglish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rench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&lt;Default&gt;</w:t>
            </w:r>
          </w:p>
        </w:tc>
        <w:tc>
          <w:tcPr>
            <w:tcW w:w="25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&lt;Default&gt;</w:t>
            </w:r>
          </w:p>
        </w:tc>
        <w:tc>
          <w:tcPr>
            <w:tcW w:w="25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&lt;Default&gt;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xtra Lengt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xtra Lengt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xtra Length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wer supply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wer supply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wer suppl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hok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hok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hok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ntroll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ntroll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ntrolle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ne coupl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ne coupl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ne couple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sh button,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sh button,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sh button, sing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sh button, 2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sh button, 2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sh button, 2-fol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sh button, 4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sh button, 4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sh button, 4-fol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sh button, genera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sh button, genera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sh button, genera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mm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mm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mme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mperature senso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mperature senso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mperature senso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ind speed senso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ind speed senso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ind speed senso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rightness senso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rightness senso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rightness senso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vement senso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vement senso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vement senso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/Voltage senso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/Voltage senso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/Voltage senso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hutter swit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hutter swit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hutter switch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e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lock swit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lock swit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lock switch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hermostat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hermostat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hermosta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ria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ria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ria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SDN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SDN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SD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dem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dem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de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eldbus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eldbus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eldbu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LC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LC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L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,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,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, sing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, 2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, 2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, 2-fol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, 4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, 4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, 4-fol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/Analog input, mix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/Analog input, mix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/Analog input, mix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, genera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, genera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Binary input, general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input,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input,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input, sing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input, 2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input, 2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input, 2-fol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input, 4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input, 4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input, 4-fol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input, genera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input, genera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input, genera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,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,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, sing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, 2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, 2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, 2-fol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, 4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, 4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, 4-fol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output,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output,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output, sing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output, 2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output, 2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output, 2-fol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output, 4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output, 4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output, 4-fol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output, genera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output, genera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output, genera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 Transmitt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 Transmitt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 Transmitte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 Receiv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 Receiv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 Receive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 Decod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 Decod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 Decode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 Receiver/Decod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 Receiver/Decod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 Receiver/Decode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är/binä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/binary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ire/binai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ärausgang, 3-fa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, 3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ortie binaire, 3-fonction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ärausgang, allgemein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, genera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ortie binaire généra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alousieaktor, 1-fa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hutter actuator,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ction. pour stores, 1-fonct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alousieaktor, 2-fa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hutter actuator, 2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ction. pour stores, 2-fonct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zeigeeinheit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splay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dule de visualisatio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chaltuhr, 2-fa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e switch, 2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nuterie doub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nsor (Helligk., PIR), 1-fa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nsor (Brightn., PIR),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ét. de luminosité DIP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nsor (Helligk., PIR), 2-fa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nsor (Brightn., PIR), 2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ét. de luminosité DIP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nsor (Helligk., PIR), 3-fa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nsor (Brightn., PIR), 3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ét. de luminosité DIP 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zeigeeinheit, binä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display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dule de visual. Binai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mmer-Binäreingang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mmer binary input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riateur-Entrée binai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äreingang, 3-fa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 3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ntrée binaire trip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IR, 1-fa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IR,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P simp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chlüssel system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ck system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ystème de Serru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cherungsautomat Alarm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ircuit Breaker Alarm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larme disjoncteu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enti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lv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lv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-Empf/Dek mit Taster 4-fa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-Rec/Dec with 4-fold PB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éc/Déc IR avec BP 4-fonction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ch.Akt.mod. 1-f. mit Ts 1-f.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witch. Act. mod. + PB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d.Cont. simple + BP simp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mmaktormod. 1-f. mit Ts 1-f.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mming Act. mod. + PB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d.Var. simple + BP simp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al.Akt. mod. 1-f. mit Ts 1-f.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hutter Act. mod. + PB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d.Act. pr stores + BP simp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äreingangmodul 1-f.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 module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dule d'Entrée bin. simp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ärausgangmodul 1-f.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 module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dule de Sortie bin. simp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ateway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ateway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sserel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pannungsversorgung + Drosse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wer Supply + Chok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ektrische Heizung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ectrical Heat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hauffage Electriqu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ärausgang, 6-fa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, 6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ortie binaire, 6-fonction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CF 77 Umwandl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CF 77 Convert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ärausgang/IR-Rec.-Dec.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/IR-Rec.-Dec.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äreingang, 6-fa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, 6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alousieaktor/Taster 1-f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linds actuator/2-fold PB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Caslon Bd BT">
    <w:charset w:val="01"/>
    <w:family w:val="roman"/>
    <w:pitch w:val="variable"/>
  </w:font>
  <w:font w:name="Arial">
    <w:charset w:val="01"/>
    <w:family w:val="swiss"/>
    <w:pitch w:val="variable"/>
  </w:font>
  <w:font w:name="Helv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000000"/>
      </w:pBdr>
      <w:spacing w:before="120" w:after="0"/>
      <w:rPr/>
    </w:pPr>
    <w:r>
      <w:rPr>
        <w:rFonts w:eastAsia="Arial" w:cs="Arial" w:ascii="Arial" w:hAnsi="Arial"/>
      </w:rPr>
      <w:t xml:space="preserve">Printed: </w:t>
    </w:r>
    <w:r>
      <w:rPr>
        <w:rFonts w:eastAsia="Arial" w:cs="Arial" w:ascii="Arial" w:hAnsi="Arial"/>
      </w:rPr>
      <w:fldChar w:fldCharType="begin"/>
    </w:r>
    <w:r>
      <w:rPr>
        <w:rFonts w:eastAsia="Arial" w:cs="Arial" w:ascii="Arial" w:hAnsi="Arial"/>
      </w:rPr>
      <w:instrText xml:space="preserve"> PRINTDATE \@"dd/MM/yyyy\ HH:mm:ss\ AM/PM" </w:instrText>
    </w:r>
    <w:r>
      <w:rPr>
        <w:rFonts w:eastAsia="Arial" w:cs="Arial" w:ascii="Arial" w:hAnsi="Arial"/>
      </w:rPr>
      <w:fldChar w:fldCharType="separate"/>
    </w:r>
    <w:r>
      <w:rPr>
        <w:rFonts w:eastAsia="Arial" w:cs="Arial" w:ascii="Arial" w:hAnsi="Arial"/>
      </w:rPr>
      <w:t>09/06/1997 04:59:00 PM</w:t>
    </w:r>
    <w:r>
      <w:rPr>
        <w:rFonts w:eastAsia="Arial"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000000"/>
      </w:pBdr>
      <w:spacing w:before="120" w:after="0"/>
      <w:rPr>
        <w:rFonts w:ascii="Helv;Arial" w:hAnsi="Helv;Arial" w:eastAsia="Helv;Arial" w:cs="Helv;Arial"/>
        <w:b/>
        <w:b/>
        <w:bCs/>
        <w:sz w:val="28"/>
        <w:szCs w:val="28"/>
      </w:rPr>
    </w:pPr>
    <w:r>
      <w:rPr>
        <w:rFonts w:eastAsia="Helv;Arial" w:cs="Helv;Arial" w:ascii="Helv;Arial" w:hAnsi="Helv;Arial"/>
        <w:b/>
        <w:bCs/>
        <w:sz w:val="28"/>
        <w:szCs w:val="28"/>
      </w:rPr>
      <w:t xml:space="preserve">Symbol Lis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spacing w:before="0" w:after="120"/>
      <w:jc w:val="right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  <w:fldChar w:fldCharType="begin"/>
    </w:r>
    <w:r>
      <w:rPr>
        <w:sz w:val="24"/>
        <w:szCs w:val="24"/>
        <w:rFonts w:eastAsia="Arial" w:cs="Arial" w:ascii="Arial" w:hAnsi="Arial"/>
      </w:rPr>
      <w:instrText xml:space="preserve"> FILENAME </w:instrText>
    </w:r>
    <w:r>
      <w:rPr>
        <w:sz w:val="24"/>
        <w:szCs w:val="24"/>
        <w:rFonts w:eastAsia="Arial" w:cs="Arial" w:ascii="Arial" w:hAnsi="Arial"/>
      </w:rPr>
      <w:fldChar w:fldCharType="separate"/>
    </w:r>
    <w:r>
      <w:rPr>
        <w:sz w:val="24"/>
        <w:szCs w:val="24"/>
        <w:rFonts w:eastAsia="Arial" w:cs="Arial" w:ascii="Arial" w:hAnsi="Arial"/>
      </w:rPr>
      <w:t>input.doc</w:t>
    </w:r>
    <w:r>
      <w:rPr>
        <w:sz w:val="24"/>
        <w:szCs w:val="24"/>
        <w:rFonts w:eastAsia="Arial"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spacing w:before="0" w:after="120"/>
      <w:rPr>
        <w:sz w:val="32"/>
        <w:szCs w:val="32"/>
      </w:rPr>
    </w:pPr>
    <w:r>
      <w:rPr>
        <w:sz w:val="32"/>
        <w:szCs w:val="32"/>
      </w:rPr>
      <w:object w:dxaOrig="12570" w:dyaOrig="53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2.85pt;height:26.55pt" filled="f" o:ole="">
          <v:imagedata r:id="rId2" o:title=""/>
        </v:shape>
        <o:OLEObject Type="Embed" ProgID="" ShapeID="ole_rId1" DrawAspect="Content" ObjectID="_141512246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8711" w:leader="dot"/>
        <w:tab w:val="right" w:pos="9071" w:leader="none"/>
      </w:tabs>
      <w:ind w:right="720" w:hanging="0"/>
    </w:pPr>
    <w:rPr>
      <w:rFonts w:ascii="Courier" w:hAnsi="Courier" w:eastAsia="Courier" w:cs="Courier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711" w:leader="dot"/>
        <w:tab w:val="right" w:pos="9071" w:leader="none"/>
      </w:tabs>
      <w:ind w:left="340" w:right="720" w:hanging="0"/>
    </w:pPr>
    <w:rPr>
      <w:rFonts w:ascii="Courier" w:hAnsi="Courier" w:eastAsia="Courier" w:cs="Courier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8711" w:leader="dot"/>
        <w:tab w:val="right" w:pos="9071" w:leader="none"/>
      </w:tabs>
      <w:ind w:left="680" w:right="720" w:hanging="0"/>
    </w:pPr>
    <w:rPr>
      <w:rFonts w:ascii="Courier" w:hAnsi="Courier" w:eastAsia="Courier" w:cs="Courier"/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8711" w:leader="dot"/>
        <w:tab w:val="right" w:pos="9071" w:leader="none"/>
      </w:tabs>
      <w:ind w:left="1021" w:right="720" w:hanging="0"/>
    </w:pPr>
    <w:rPr>
      <w:rFonts w:ascii="Courier" w:hAnsi="Courier" w:eastAsia="Courier" w:cs="Courie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5T10:17:00Z</dcterms:created>
  <dc:creator>Marc Goossens</dc:creator>
  <dc:description/>
  <dc:language>en-US</dc:language>
  <cp:lastModifiedBy>Steven De Bruyne</cp:lastModifiedBy>
  <cp:lastPrinted>1997-06-09T16:59:00Z</cp:lastPrinted>
  <dcterms:modified xsi:type="dcterms:W3CDTF">1997-06-09T15:02:00Z</dcterms:modified>
  <cp:revision>19</cp:revision>
  <dc:subject/>
  <dc:title>Symbolname	</dc:title>
</cp:coreProperties>
</file>